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28"/>
          <w:szCs w:val="28"/>
        </w:rPr>
      </w:pPr>
      <w:r>
        <w:rPr>
          <w:sz w:val="28"/>
          <w:szCs w:val="28"/>
        </w:rPr>
        <w:t>CHEF DU PÔLE STRATEGIE IMMOBILIERE ET TRAVAUX (HC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76"/>
        <w:gridCol w:w="6464"/>
      </w:tblGrid>
      <w:tr>
        <w:trPr>
          <w:trHeight w:val="60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NTEXTE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rvice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ce des affaires générales et immobilières </w:t>
            </w:r>
          </w:p>
        </w:tc>
      </w:tr>
      <w:tr>
        <w:trPr>
          <w:trHeight w:val="52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aisons hiérarchiques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f du service des affaires générales et immobilières</w:t>
            </w:r>
          </w:p>
        </w:tc>
      </w:tr>
      <w:tr>
        <w:trPr>
          <w:trHeight w:val="12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utres relations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n liaison avec l’ensemble des services de l’établisse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" w:leader="none"/>
              </w:tabs>
              <w:spacing w:before="200" w:after="60"/>
              <w:ind w:left="131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uses relations externes à l’établisseme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6480"/>
      </w:tblGrid>
      <w:tr>
        <w:trPr>
          <w:trHeight w:val="27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ESCRIP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issions principales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419" w:hanging="357"/>
              <w:rPr/>
            </w:pPr>
            <w:r>
              <w:rPr>
                <w:sz w:val="22"/>
                <w:szCs w:val="22"/>
              </w:rPr>
              <w:t xml:space="preserve">Assurer un rôle d’assistance et d’expertise au sein de l’établissement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419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urer la conception et le suivi des travaux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419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parer et exécuter le budget</w:t>
            </w:r>
          </w:p>
        </w:tc>
      </w:tr>
      <w:tr>
        <w:trPr>
          <w:trHeight w:val="27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tivité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Mission 1 : Assurer un rôle d’assistance et d’expertise au sein de l’établissement 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>- Assurer un rôle d’expert dans la mise en œuvre de la stratégie des implantations de centres archéologiques en France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>- Analyser et définir les besoins en équipements immobiliers des Directions Interrégionales</w:t>
            </w:r>
          </w:p>
          <w:p>
            <w:pPr>
              <w:pStyle w:val="Normal"/>
              <w:spacing w:before="200" w:after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 Effectuer la rédaction technique des montages immobiliers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>- Assister les DIR sur la nature des travaux à réaliser et recueillir les besoins auprès des interlocuteurs internes ou externes</w:t>
            </w:r>
          </w:p>
          <w:p>
            <w:pPr>
              <w:pStyle w:val="Normal"/>
              <w:spacing w:before="200" w:after="0"/>
              <w:ind w:right="142" w:hanging="0"/>
              <w:rPr/>
            </w:pPr>
            <w:r>
              <w:rPr>
                <w:sz w:val="22"/>
                <w:szCs w:val="22"/>
              </w:rPr>
              <w:t>- Collaborer aux dossiers de marchés publics : estimation des besoins, rédaction des pièces techniques, participation à l’analyse des offres…etc</w:t>
            </w:r>
          </w:p>
          <w:p>
            <w:pPr>
              <w:pStyle w:val="Normal"/>
              <w:spacing w:before="200" w:after="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0" w:after="0"/>
              <w:rPr/>
            </w:pPr>
            <w:r>
              <w:rPr>
                <w:i/>
                <w:sz w:val="22"/>
                <w:szCs w:val="22"/>
                <w:u w:val="single"/>
              </w:rPr>
              <w:t>Mission 2 :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Assurer la conception et le suivi des travaux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>- Concevoir les plans et les dessins (Pratique d’AUTOCAD)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>- Réaliser les études de faisabilité, avant-projets ou projets d’aménagements et de construction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>- Assurer la liaison avec les maîtres d'œuvre en qualité de maître d’ouvrage et contrôle de l’état d’avancement des travaux à réaliser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>- Coordonner les différents corps d’état sur les chantiers en qualité de maître d’œuvre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>- Assurer le suivi des travaux  et la réception des chantiers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>- Assurer le suivi de la maintenance technique des implantations immobilières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>- Défendre les intérêts de l’INRAP dans les relations avec les entreprises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0" w:after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Mission 3 : Concourir à la préparation  et à l’exécution du budget du service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ssister le chef du service des affaires générales et immobilières dans l’élaboration du budget prévisionnel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</w:rPr>
              <w:t>- Assurer le suivi des travaux réalisés par rapport au budget prévisionnel</w:t>
            </w:r>
          </w:p>
          <w:p>
            <w:pPr>
              <w:pStyle w:val="Normal"/>
              <w:spacing w:before="20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ttester les services faits</w:t>
            </w:r>
          </w:p>
          <w:p>
            <w:pPr>
              <w:pStyle w:val="Normal"/>
              <w:spacing w:before="200" w:after="0"/>
              <w:rPr>
                <w:sz w:val="22"/>
              </w:rPr>
            </w:pPr>
            <w:r>
              <w:rPr>
                <w:i/>
                <w:sz w:val="22"/>
              </w:rPr>
              <w:t>Les fonctions décrites peuvent faire l’objet d’adaptations en fonction des besoins de service</w:t>
            </w:r>
          </w:p>
          <w:p>
            <w:pPr>
              <w:pStyle w:val="Normal"/>
              <w:spacing w:before="20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DAF – Chef du pôle stratégie immobilière et travaux MAJ – janv 2008</w:t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81455" cy="810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4" r="-2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145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2:12:00Z</dcterms:created>
  <dc:creator>Marie-Jo CREVEL</dc:creator>
  <dc:description/>
  <cp:keywords/>
  <dc:language>en-US</dc:language>
  <cp:lastModifiedBy>Marie-Jo CREVEL</cp:lastModifiedBy>
  <cp:lastPrinted>2008-01-09T12:56:00Z</cp:lastPrinted>
  <dcterms:modified xsi:type="dcterms:W3CDTF">2008-01-09T15:46:00Z</dcterms:modified>
  <cp:revision>6</cp:revision>
  <dc:subject/>
  <dc:title>ADJOINT AU CHEF DU SERVICE  EXECUTION BUDGETAIRE</dc:title>
</cp:coreProperties>
</file>