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DIRECTEUR ADJOINT ADMINISTRATION ET FINANCES (H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service des Marchés Public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oncourir au renforcement de la performance de la direction et assurer en continu à celle-ci un fonctionnement de qualit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2. Garantir et développer une expertise et une assistance juridique</w:t>
            </w:r>
            <w:r>
              <w:rPr>
                <w:sz w:val="22"/>
                <w:szCs w:val="22"/>
              </w:rPr>
              <w:t>s dans son champ de compét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 Inscrire son action dans les perspectives stratégiques de l’établissemen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. Veiller au bon fonctionnement du service des marchés publics sur les plans organisationnel, humain et financ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Concourir au renforcement de la performance de la direction et assurer en continu à celle-ci un fonctionnement de qualité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Suppléer le directeur dans l'ensemble de ses missions à sa demande et lors de ses absences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Contribuer à l’appropriation des règles de gestion par tout moyen approprié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Participer à la définition, à la mise en place et  au suivi des outils et méthodes visant à atteindre les objectifs fixés à la direction.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évelopper les synergies avec les directions partenaires pour venir en appui au  montage de projets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rganiser la coopération avec les autres services de la DAF et les autres direction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Concevoir et  mettre en œuvre, en liaison avec le service immobilier et des affaires générales et les directions opérationnelles, les méthodes propres à renforcer la rationalisation et l’efficacité de l’achat public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Assurer un rôle technique et de force de propositions dans les domaines de compétence de la direction de l’administration et des finances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Veiller à la formalisation et à la diffusion des procédures et référentiel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nstituer un relais pour le directeur sur certains dossiers résultant d'un partage des charges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6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Mission 2 : </w:t>
            </w:r>
            <w:r>
              <w:rPr>
                <w:i/>
                <w:iCs/>
                <w:sz w:val="22"/>
                <w:szCs w:val="22"/>
                <w:u w:val="single"/>
              </w:rPr>
              <w:t>Garantir et développer une expertise et une assistance juridique</w:t>
            </w:r>
            <w:r>
              <w:rPr>
                <w:i/>
                <w:sz w:val="22"/>
                <w:szCs w:val="22"/>
                <w:u w:val="single"/>
              </w:rPr>
              <w:t>s dans son champ de compétenc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arantir la sécurité juridique de l’établissement 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eiller à l’évolution du contexte réglementaire et législatif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cumenter l’activité de son servic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courir à l’élaboration des dossiers remis aux administrateurs de l’établissement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rtager les informations pertinent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Mission 3 : Inscrire son action dans les perspectives stratégiques de l’établissement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Contribuer à la définition à long terme des objectifs stratégiques de la direction générale de l’établissement dans son domaine de compétence en apportant son expertise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Anticiper les implications des orientations, évaluer les moyens et les actions menée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Favoriser les innovations utile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4 : Veiller au bon fonctionnement du service des marchés publics sur les plans organisationnel, humain et financier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Etablir les priorités dans les travaux en tenant compte de l’importance, de l’urgence et du meilleur emploi des ressource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Animer les équipes en place, organiser, conduire et mettre en œuvre les actions et méthodes de son service en cohérence avec l’approche globale de son environnement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Relayer et mettre en œuvre les orientations qui lui sont assignées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- Suivre les résultats du service et conduire les actions correctives en concertation avec sa hiérarchie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céder aux entretiens d’évaluation et de no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onctions décrites peuvent faire l’objet d’adaptations en fonction des besoins de servi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Directeur Adjoint /Marchés MAJ – janv 2008</w:t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Directeur Adjoint /Marchés MAJ – janv 2008</w:t>
    </w:r>
    <w:r>
      <w:rPr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9072" w:leader="dot"/>
      </w:tabs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27:00Z</dcterms:created>
  <dc:creator>Marie-Jo CREVEL</dc:creator>
  <dc:description/>
  <cp:keywords/>
  <dc:language>en-US</dc:language>
  <cp:lastModifiedBy>Marie-Jo CREVEL</cp:lastModifiedBy>
  <cp:lastPrinted>2008-01-09T15:55:00Z</cp:lastPrinted>
  <dcterms:modified xsi:type="dcterms:W3CDTF">2008-01-09T14:55:00Z</dcterms:modified>
  <cp:revision>8</cp:revision>
  <dc:subject/>
  <dc:title>FICHE DE POSTE </dc:title>
</cp:coreProperties>
</file>