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CHEF DU PÔLE BAUX ET ASSURANCES (cat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XT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s affaires générales et immobilières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s affaires générales et immobilière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/>
            </w:pPr>
            <w:r>
              <w:rPr>
                <w:sz w:val="22"/>
                <w:szCs w:val="22"/>
              </w:rPr>
              <w:t xml:space="preserve">Assurer la gestion des baux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a gestion des assur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9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a gestion des travaux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i/>
                <w:sz w:val="22"/>
                <w:szCs w:val="22"/>
                <w:u w:val="single"/>
              </w:rPr>
              <w:t>Mission 1 : Assurer la gestion des bau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>Collaborer activement à la mise en place d’une stratégie immobilière et gérer le portefeuille des baux sur plusieurs plans : relationnel, administratif, juridique et technique (mise en place d’une base de données pertinent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r à la négociation des baux, des conventions d’occupation et autres protocoles avec les bailleurs et les Directions Interrégionales et vérifier les projets soumis d’un point de vue juridique (pièces préalables indispensable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rer les procédures contentieuses et précontentieus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er à l’élaboration des budgets annue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les outils pertinents de gestion locative et de reporting : analyses des coûts m², études économiques des bâtiments, par site, par D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er la coordination des relations avec l’ensemble des interlocuteurs internes (chef de service immobilier, architecte, directeurs régionaux) et externes (bailleurs, promoteurs, Domaines, CITE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>Accessoirement assurer avec le gestionnaire la vérification, la liquidation et le mandement des loyers et des charges en liaison.</w:t>
            </w:r>
          </w:p>
          <w:p>
            <w:pPr>
              <w:pStyle w:val="Normal"/>
              <w:spacing w:before="200" w:after="60"/>
              <w:rPr/>
            </w:pPr>
            <w:r>
              <w:rPr>
                <w:i/>
                <w:sz w:val="22"/>
                <w:szCs w:val="22"/>
                <w:u w:val="single"/>
              </w:rPr>
              <w:t>Mission 2 : Assurer la gestion des assura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rer les marchés d’assurance et veiller à leur bonne exéc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ger les documents demandés par les assureurs lors des reconductions (tableaux de mise à jour des biens par voie d’avenant de régularisation).</w:t>
            </w:r>
          </w:p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larer et gérer les sinistres multirisques immeubles et dommages-ouvrage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r et suivre les procédures d’assurance et la gestion des dossiers jusqu’à leur règl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place une base de données sur les garanties, les polices, les exclusions, les franchises  et le nombre de sinistres.</w:t>
            </w:r>
          </w:p>
          <w:p>
            <w:pPr>
              <w:pStyle w:val="Normal"/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60"/>
              <w:ind w:left="-11" w:hanging="0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Mission 3 : Assurer la gestion  des travau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vre l’exécution administrative des marchés : rédiger les avenants, OS de démarrage, reconductions, résiliations, des déclarations sous traitants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ciper à la gestion prévisionnelle des crédits par la tenue de tableaux de bord de suivi de l’ensemble des opérations de travaux gérées par le servi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attentif à l’état des crédits et alerter de façon anticipée le chef de service en cas d’insuffisance.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naissance de base des programmes informatiques et bureautiqu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ne connaissance des textes concernant la loc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Notions de base en comptabilité et en gestion financièr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Notions de base en assurance </w:t>
            </w:r>
          </w:p>
          <w:p>
            <w:pPr>
              <w:pStyle w:val="Normal"/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, sens de l’organisation, métho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d’initiative et autonom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étion absolue et respect de la confidentialit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s relationnelles (capacité d’adaptation, travail en équipe indispensable)</w:t>
            </w:r>
          </w:p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Chef pôle baux assurances MAJ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13:00Z</dcterms:created>
  <dc:creator>Marie-Jo CREVEL</dc:creator>
  <dc:description/>
  <cp:keywords/>
  <dc:language>en-US</dc:language>
  <cp:lastModifiedBy>Marie-Jo CREVEL</cp:lastModifiedBy>
  <cp:lastPrinted>2008-01-09T17:57:00Z</cp:lastPrinted>
  <dcterms:modified xsi:type="dcterms:W3CDTF">2008-01-09T17:00:00Z</dcterms:modified>
  <cp:revision>8</cp:revision>
  <dc:subject/>
  <dc:title>ADJOINT AU CHEF DU SERVICE  EXECUTION BUDGETAIRE</dc:title>
</cp:coreProperties>
</file>